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283" w:hanging="283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Übertragung elektrischer Energie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Leitfrage:</w:t>
      </w:r>
      <w:r>
        <w:rPr>
          <w:rFonts w:cs="Comic Sans MS" w:ascii="Comic Sans MS" w:hAnsi="Comic Sans MS"/>
        </w:rPr>
        <w:t xml:space="preserve"> </w:t>
        <w:tab/>
        <w:t xml:space="preserve">Warum wird elektrische Energie mit Wechselspannung über Hochspannungsleitungen </w:t>
        <w:tab/>
        <w:tab/>
        <w:t>von den Kraftwerken zu den Haushalten übertragen?</w:t>
      </w:r>
    </w:p>
    <w:p>
      <w:pPr>
        <w:pStyle w:val="Normal"/>
        <w:rPr>
          <w:rFonts w:ascii="Comic Sans MS" w:hAnsi="Comic Sans MS" w:cs="Comic Sans MS"/>
          <w:b/>
          <w:b/>
          <w:color w:val="00FF00"/>
          <w:sz w:val="22"/>
          <w:szCs w:val="22"/>
        </w:rPr>
      </w:pPr>
      <w:r>
        <w:rPr>
          <w:rFonts w:cs="Comic Sans MS" w:ascii="Comic Sans MS" w:hAnsi="Comic Sans MS"/>
          <w:b/>
          <w:color w:val="00FF00"/>
          <w:sz w:val="22"/>
          <w:szCs w:val="22"/>
        </w:rPr>
        <w:t>V1: Übertragung elektrischer Energie mit Wechselspannung im Mod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e Wechselspannung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</w:rPr>
        <w:t>von U</w:t>
      </w:r>
      <w:r>
        <w:rPr>
          <w:rFonts w:cs="Comic Sans MS" w:ascii="Comic Sans MS" w:hAnsi="Comic Sans MS"/>
          <w:vertAlign w:val="subscript"/>
        </w:rPr>
        <w:t>~</w:t>
      </w:r>
      <w:r>
        <w:rPr>
          <w:rFonts w:cs="Comic Sans MS" w:ascii="Comic Sans MS" w:hAnsi="Comic Sans MS"/>
        </w:rPr>
        <w:t xml:space="preserve"> = 8 V („Kraftwerk“) soll über eine lange „Fernleitung“ übertragen und damit ein Lämpchen (4 V / 0,07 A) („Haushalt“) zum Leuchten gebracht werden. Die Kabel werden künstlich verlängert, indem in der Hin- und Rückleitung jeweils ein großer Widerstand (R = 1 k</w:t>
      </w:r>
      <w:r>
        <w:rPr>
          <w:rFonts w:eastAsia="Symbol" w:cs="Symbol" w:ascii="Symbol" w:hAnsi="Symbol"/>
        </w:rPr>
        <w:t></w:t>
      </w:r>
      <w:r>
        <w:rPr>
          <w:rFonts w:cs="Comic Sans MS" w:ascii="Comic Sans MS" w:hAnsi="Comic Sans MS"/>
        </w:rPr>
        <w:t xml:space="preserve">) eingebaut wir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675</wp:posOffset>
                </wp:positionH>
                <wp:positionV relativeFrom="paragraph">
                  <wp:posOffset>593725</wp:posOffset>
                </wp:positionV>
                <wp:extent cx="3876040" cy="227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227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eobachtu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s Lämpchen leuchtet nich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rkläru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ie lange Leitung mit der Läng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hat einen sehr großen Widerstand R. Es gilt: R ~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Dadurch wird der Strom so klein, dass er das Lämpchen nicht zum Leuchten bringen kan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uswe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ie angelegte Wechselspannung müsste viel größer sei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roble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r dabei fließende hohe Strom würde jedoch die Leitungen so stark erwärmen, dass der größte Teil der zu übertragenen Energie entwertet wür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pt;height:179.2pt;mso-wrap-distance-left:9.05pt;mso-wrap-distance-right:9.05pt;mso-wrap-distance-top:0pt;mso-wrap-distance-bottom:0pt;margin-top:46.7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eobachtung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as Lämpchen leuchtet nich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rkläru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ie lange Leitung mit der Länge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hat einen sehr großen Widerstand R. Es gilt: R ~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Dadurch wird der Strom so klein, dass er das Lämpchen nicht zum Leuchten bringen kann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usweg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ie angelegte Wechselspannung müsste viel größer sein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roblem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r dabei fließende hohe Strom würde jedoch die Leitungen so stark erwärmen, dass der größte Teil der zu übertragenen Energie entwertet wür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ersuchsaufbau:</w:t>
      </w:r>
    </w:p>
    <w:p>
      <w:pPr>
        <w:pStyle w:val="Normal"/>
        <w:spacing w:lineRule="auto" w:line="288"/>
        <w:rPr/>
      </w:pPr>
      <w:r>
        <w:rPr/>
        <w:t xml:space="preserve">                           </w:t>
      </w:r>
      <w:r>
        <w:rPr>
          <w:rFonts w:eastAsia="Comic Sans MS" w:cs="Comic Sans MS" w:ascii="Comic Sans MS" w:hAnsi="Comic Sans MS"/>
        </w:rPr>
        <w:t xml:space="preserve">                </w:t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  <w:color w:val="00FF00"/>
          <w:sz w:val="16"/>
          <w:szCs w:val="16"/>
        </w:rPr>
      </w:pPr>
      <w:r>
        <w:rPr>
          <w:rFonts w:cs="Comic Sans MS" w:ascii="Comic Sans MS" w:hAnsi="Comic Sans MS"/>
          <w:b/>
          <w:color w:val="00FF00"/>
          <w:sz w:val="16"/>
          <w:szCs w:val="16"/>
        </w:rPr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  <w:color w:val="00FF00"/>
          <w:sz w:val="22"/>
          <w:szCs w:val="22"/>
        </w:rPr>
      </w:pPr>
      <w:r>
        <w:rPr>
          <w:rFonts w:cs="Comic Sans MS" w:ascii="Comic Sans MS" w:hAnsi="Comic Sans MS"/>
          <w:b/>
          <w:color w:val="00FF00"/>
          <w:sz w:val="22"/>
          <w:szCs w:val="22"/>
        </w:rPr>
        <w:t>V2: Übertragung elektrischer Energie mit Transformator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Ziel: </w:t>
        <w:tab/>
        <w:t>Übertragung elektrischer Energie mit möglichst geringen Verluste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dee:</w:t>
        <w:tab/>
        <w:t xml:space="preserve">Durch die Verwendung von Transformatoren kann die Stromstärke in den Leitungen </w:t>
        <w:tab/>
        <w:t>verringert werden, so dass möglichst wenig Energie entwertet wird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2028825</wp:posOffset>
                </wp:positionV>
                <wp:extent cx="6504940" cy="1561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Beobachtung: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as Lämpchen leucht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rklärung: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ie Spannung U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~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8 V wird durch den ersten Trafo auf das 20fache erhöht (n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n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20), </w:t>
                              <w:tab/>
                              <w:tab/>
                              <w:tab/>
                              <w:t>also auf U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~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160 V. Dabei sinkt die Stromstärke in der „Fernleitung“ ungefähr auf den </w:t>
                              <w:tab/>
                              <w:tab/>
                              <w:tab/>
                              <w:t xml:space="preserve">20sten Teil. Dabei wird der Verlust auf den 400sten Teil verringert, da gilt: </w:t>
                              <w:tab/>
                              <w:tab/>
                              <w:tab/>
                              <w:tab/>
                              <w:t>Verlustleistung P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~ I² (siehe Buch S. 52). Die Energieentwertung in den Fernleitungen </w:t>
                              <w:tab/>
                              <w:tab/>
                              <w:tab/>
                              <w:t>wird stark reduziert. Der zweite Trafo transformiert die hohe Spannung U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 xml:space="preserve">~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= 160 V au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~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8 V herunter (n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’/n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’ = 1/20).  Dadurch steigt der Strom wieder ungefähr auf das </w:t>
                              <w:tab/>
                              <w:tab/>
                              <w:tab/>
                              <w:t>20fache. Nun reicht der Strom aus, um das Lämpchen zum Leuchten zu bring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122.95pt;mso-wrap-distance-left:9.05pt;mso-wrap-distance-right:9.05pt;mso-wrap-distance-top:0pt;mso-wrap-distance-bottom:0pt;margin-top:159.7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Beobachtung: </w:t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Das Lämpchen leucht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rklärung:</w:t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Die Spannung U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~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8 V wird durch den ersten Trafo auf das 20fache erhöht (n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</w:rPr>
                        <w:t>/n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20), </w:t>
                        <w:tab/>
                        <w:tab/>
                        <w:tab/>
                        <w:t>also auf U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~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160 V. Dabei sinkt die Stromstärke in der „Fernleitung“ ungefähr auf den </w:t>
                        <w:tab/>
                        <w:tab/>
                        <w:tab/>
                        <w:t xml:space="preserve">20sten Teil. Dabei wird der Verlust auf den 400sten Teil verringert, da gilt: </w:t>
                        <w:tab/>
                        <w:tab/>
                        <w:tab/>
                        <w:tab/>
                        <w:t>Verlustleistung P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~ I² (siehe Buch S. 52). Die Energieentwertung in den Fernleitungen </w:t>
                        <w:tab/>
                        <w:tab/>
                        <w:tab/>
                        <w:t>wird stark reduziert. Der zweite Trafo transformiert die hohe Spannung U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 xml:space="preserve">~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= 160 V auf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U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~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8 V herunter (n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</w:rPr>
                        <w:t>’/n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’ = 1/20).  Dadurch steigt der Strom wieder ungefähr auf das </w:t>
                        <w:tab/>
                        <w:tab/>
                        <w:tab/>
                        <w:t>20fache. Nun reicht der Strom aus, um das Lämpchen zum Leuchten zu bring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88"/>
        <w:rPr/>
      </w:pPr>
      <w:r>
        <w:rPr/>
        <w:t xml:space="preserve">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Ergebnis: </w:t>
        <w:tab/>
      </w:r>
      <w:r>
        <w:rPr>
          <w:rFonts w:cs="Comic Sans MS" w:ascii="Comic Sans MS" w:hAnsi="Comic Sans MS"/>
        </w:rPr>
        <w:t xml:space="preserve">In den Kraftwerken wird Wechselspannung von ca. 21 kV erzeugt. Diese wird mit </w:t>
        <w:tab/>
        <w:tab/>
        <w:tab/>
        <w:t>Transformatoren auf ca. 380 kV transformiert und so über Hochspannungs-</w:t>
        <w:tab/>
        <w:tab/>
        <w:tab/>
        <w:tab/>
        <w:t xml:space="preserve">leitungen viele hunderte Kilometer übertragen. Dabei fließt in den Leitungen ein sehr </w:t>
        <w:tab/>
        <w:tab/>
        <w:t xml:space="preserve">geringer Strom, die Energieverluste sind klein.  Für die Haushalte wird die Spannung </w:t>
        <w:tab/>
        <w:tab/>
        <w:t xml:space="preserve">in Umspannwerken durch Transformatoren wieder auf 230 V transformiert. </w:t>
        <w:tab/>
        <w:tab/>
        <w:tab/>
        <w:t>Dies funktioniert nur mit Wechselspannung.</w:t>
      </w:r>
    </w:p>
    <w:sectPr>
      <w:headerReference w:type="default" r:id="rId2"/>
      <w:type w:val="nextPage"/>
      <w:pgSz w:w="11906" w:h="16838"/>
      <w:pgMar w:left="1418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t>Klasse 9</w:t>
      <w:tab/>
    </w:r>
    <w:r>
      <w:rPr>
        <w:b/>
      </w:rPr>
      <w:t>Übertragung elektrischer Energie</w:t>
    </w:r>
    <w:r>
      <w:rPr/>
      <w:tab/>
      <w:t>M. Renne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  <w:t>Arbeitsblatt E-Lehr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13" w:leader="none"/>
        <w:tab w:val="left" w:pos="355" w:leader="none"/>
      </w:tabs>
      <w:outlineLvl w:val="5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35:00Z</dcterms:created>
  <dc:creator>Michael Renner</dc:creator>
  <dc:description/>
  <cp:keywords/>
  <dc:language>en-US</dc:language>
  <cp:lastModifiedBy>Michael Renner</cp:lastModifiedBy>
  <cp:lastPrinted>2011-04-06T10:15:00Z</cp:lastPrinted>
  <dcterms:modified xsi:type="dcterms:W3CDTF">2012-11-28T10:31:00Z</dcterms:modified>
  <cp:revision>11</cp:revision>
  <dc:subject/>
  <dc:title/>
</cp:coreProperties>
</file>